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  <w:t>MABE- Teil:</w:t>
      </w:r>
    </w:p>
    <w:p>
      <w:pPr>
        <w:pStyle w:val="Normal"/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ie ist Ihr allgemeiner Eindruck zum MABE-Te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751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213953424"/>
            <w:bookmarkStart w:id="1" w:name="__Fieldmark__0_3213953424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213953424"/>
            <w:bookmarkStart w:id="3" w:name="__Fieldmark__1_3213953424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213953424"/>
            <w:bookmarkStart w:id="5" w:name="__Fieldmark__2_3213953424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213953424"/>
            <w:bookmarkStart w:id="7" w:name="__Fieldmark__3_3213953424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Bedienu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751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6_3213953424"/>
            <w:bookmarkStart w:id="9" w:name="__Fieldmark__6_3213953424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7_3213953424"/>
            <w:bookmarkStart w:id="11" w:name="__Fieldmark__7_3213953424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8_3213953424"/>
            <w:bookmarkStart w:id="13" w:name="__Fieldmark__8_3213953424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9_3213953424"/>
            <w:bookmarkStart w:id="15" w:name="__Fieldmark__9_3213953424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Übersichtlichke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2_3213953424"/>
            <w:bookmarkStart w:id="17" w:name="__Fieldmark__12_3213953424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3_3213953424"/>
            <w:bookmarkStart w:id="19" w:name="__Fieldmark__13_3213953424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4_3213953424"/>
            <w:bookmarkStart w:id="21" w:name="__Fieldmark__14_3213953424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5_3213953424"/>
            <w:bookmarkStart w:id="23" w:name="__Fieldmark__15_3213953424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Funktionalitä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8_3213953424"/>
            <w:bookmarkStart w:id="25" w:name="__Fieldmark__18_3213953424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9_3213953424"/>
            <w:bookmarkStart w:id="27" w:name="__Fieldmark__19_3213953424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0_3213953424"/>
            <w:bookmarkStart w:id="29" w:name="__Fieldmark__20_3213953424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1_3213953424"/>
            <w:bookmarkStart w:id="31" w:name="__Fieldmark__21_3213953424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as Handbuch zum MABE-Te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4_3213953424"/>
            <w:bookmarkStart w:id="33" w:name="__Fieldmark__24_3213953424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5_3213953424"/>
            <w:bookmarkStart w:id="35" w:name="__Fieldmark__25_3213953424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6_3213953424"/>
            <w:bookmarkStart w:id="37" w:name="__Fieldmark__26_3213953424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7_3213953424"/>
            <w:bookmarkStart w:id="39" w:name="__Fieldmark__27_3213953424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  <w:t>LOE- Teil:</w:t>
      </w:r>
    </w:p>
    <w:p>
      <w:pPr>
        <w:pStyle w:val="Normal"/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ist Ihr allgemeiner Eindruck zum LOE-Te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30_3213953424"/>
            <w:bookmarkStart w:id="41" w:name="__Fieldmark__30_3213953424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31_3213953424"/>
            <w:bookmarkStart w:id="43" w:name="__Fieldmark__31_3213953424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32_3213953424"/>
            <w:bookmarkStart w:id="45" w:name="__Fieldmark__32_3213953424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33_3213953424"/>
            <w:bookmarkStart w:id="47" w:name="__Fieldmark__33_3213953424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Bedienu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36_3213953424"/>
            <w:bookmarkStart w:id="49" w:name="__Fieldmark__36_3213953424"/>
            <w:bookmarkEnd w:id="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37_3213953424"/>
            <w:bookmarkStart w:id="51" w:name="__Fieldmark__37_3213953424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38_3213953424"/>
            <w:bookmarkStart w:id="53" w:name="__Fieldmark__38_3213953424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39_3213953424"/>
            <w:bookmarkStart w:id="55" w:name="__Fieldmark__39_3213953424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Übersichtlichke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42_3213953424"/>
            <w:bookmarkStart w:id="57" w:name="__Fieldmark__42_3213953424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43_3213953424"/>
            <w:bookmarkStart w:id="59" w:name="__Fieldmark__43_3213953424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44_3213953424"/>
            <w:bookmarkStart w:id="61" w:name="__Fieldmark__44_3213953424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45_3213953424"/>
            <w:bookmarkStart w:id="63" w:name="__Fieldmark__45_3213953424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Funktionalitä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48_3213953424"/>
            <w:bookmarkStart w:id="65" w:name="__Fieldmark__48_3213953424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49_3213953424"/>
            <w:bookmarkStart w:id="67" w:name="__Fieldmark__49_3213953424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50_3213953424"/>
            <w:bookmarkStart w:id="69" w:name="__Fieldmark__50_3213953424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51_3213953424"/>
            <w:bookmarkStart w:id="71" w:name="__Fieldmark__51_3213953424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as Handbuch zum MABE-Te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893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54_3213953424"/>
            <w:bookmarkStart w:id="73" w:name="__Fieldmark__54_3213953424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55_3213953424"/>
            <w:bookmarkStart w:id="75" w:name="__Fieldmark__55_3213953424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56_3213953424"/>
            <w:bookmarkStart w:id="77" w:name="__Fieldmark__56_3213953424"/>
            <w:bookmarkEnd w:id="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57_3213953424"/>
            <w:bookmarkStart w:id="79" w:name="__Fieldmark__57_3213953424"/>
            <w:bookmarkEnd w:id="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color w:val="CC0000"/>
          <w:sz w:val="22"/>
          <w:szCs w:val="22"/>
        </w:rPr>
        <w:t>Administration allgemeiner Teil:</w:t>
      </w:r>
    </w:p>
    <w:p>
      <w:pPr>
        <w:pStyle w:val="Normal"/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ist Ihr allgemeiner Eindruck zum Administrations-Te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751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60_3213953424"/>
            <w:bookmarkStart w:id="81" w:name="__Fieldmark__60_3213953424"/>
            <w:bookmarkEnd w:id="8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61_3213953424"/>
            <w:bookmarkStart w:id="83" w:name="__Fieldmark__61_3213953424"/>
            <w:bookmarkEnd w:id="8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62_3213953424"/>
            <w:bookmarkStart w:id="85" w:name="__Fieldmark__62_3213953424"/>
            <w:bookmarkEnd w:id="8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63_3213953424"/>
            <w:bookmarkStart w:id="87" w:name="__Fieldmark__63_3213953424"/>
            <w:bookmarkEnd w:id="8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Bedienu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751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66_3213953424"/>
            <w:bookmarkStart w:id="89" w:name="__Fieldmark__66_3213953424"/>
            <w:bookmarkEnd w:id="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67_3213953424"/>
            <w:bookmarkStart w:id="91" w:name="__Fieldmark__67_3213953424"/>
            <w:bookmarkEnd w:id="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68_3213953424"/>
            <w:bookmarkStart w:id="93" w:name="__Fieldmark__68_3213953424"/>
            <w:bookmarkEnd w:id="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69_3213953424"/>
            <w:bookmarkStart w:id="95" w:name="__Fieldmark__69_3213953424"/>
            <w:bookmarkEnd w:id="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Übersichtlichke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751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72_3213953424"/>
            <w:bookmarkStart w:id="97" w:name="__Fieldmark__72_3213953424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73_3213953424"/>
            <w:bookmarkStart w:id="99" w:name="__Fieldmark__73_3213953424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74_3213953424"/>
            <w:bookmarkStart w:id="101" w:name="__Fieldmark__74_3213953424"/>
            <w:bookmarkEnd w:id="1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75_3213953424"/>
            <w:bookmarkStart w:id="103" w:name="__Fieldmark__75_3213953424"/>
            <w:bookmarkEnd w:id="1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ie Funktionalitä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751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78_3213953424"/>
            <w:bookmarkStart w:id="105" w:name="__Fieldmark__78_3213953424"/>
            <w:bookmarkEnd w:id="10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79_3213953424"/>
            <w:bookmarkStart w:id="107" w:name="__Fieldmark__79_3213953424"/>
            <w:bookmarkEnd w:id="10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80_3213953424"/>
            <w:bookmarkStart w:id="109" w:name="__Fieldmark__80_3213953424"/>
            <w:bookmarkEnd w:id="10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81_3213953424"/>
            <w:bookmarkStart w:id="111" w:name="__Fieldmark__81_3213953424"/>
            <w:bookmarkEnd w:id="1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finden Sie das Handbuch zum MABE-Te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1"/>
        <w:gridCol w:w="3047"/>
        <w:gridCol w:w="630"/>
        <w:gridCol w:w="568"/>
        <w:gridCol w:w="3751"/>
      </w:tblGrid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84_3213953424"/>
            <w:bookmarkStart w:id="113" w:name="__Fieldmark__84_3213953424"/>
            <w:bookmarkEnd w:id="1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☼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über meinen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85_3213953424"/>
            <w:bookmarkStart w:id="115" w:name="__Fieldmark__85_3213953424"/>
            <w:bookmarkEnd w:id="1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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Sprechblasentext"/>
              <w:rPr/>
            </w:pPr>
            <w:r>
              <w:rPr>
                <w:rFonts w:cs="Arial" w:ascii="Arial" w:hAnsi="Arial"/>
                <w:sz w:val="18"/>
                <w:szCs w:val="18"/>
              </w:rPr>
              <w:t>Liegt teilweise unter meinen Erwartungen</w:t>
            </w:r>
          </w:p>
        </w:tc>
      </w:tr>
      <w:tr>
        <w:trPr>
          <w:trHeight w:val="284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86_3213953424"/>
            <w:bookmarkStart w:id="117" w:name="__Fieldmark__86_3213953424"/>
            <w:bookmarkEnd w:id="1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füllt meine Erwartung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87_3213953424"/>
            <w:bookmarkStart w:id="119" w:name="__Fieldmark__87_3213953424"/>
            <w:bookmarkEnd w:id="1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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t unter meinen Erwart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merkungen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  <w:t>Anregungen und Wünsche</w:t>
      </w:r>
    </w:p>
    <w:p>
      <w:pPr>
        <w:pStyle w:val="Normal"/>
        <w:rPr>
          <w:rFonts w:ascii="Arial" w:hAnsi="Arial" w:cs="Arial"/>
          <w:b/>
          <w:b/>
          <w:color w:val="CC0000"/>
          <w:sz w:val="22"/>
          <w:szCs w:val="22"/>
        </w:rPr>
      </w:pPr>
      <w:r>
        <w:rPr>
          <w:rFonts w:cs="Arial" w:ascii="Arial" w:hAnsi="Arial"/>
          <w:b/>
          <w:color w:val="CC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ünschen Sie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20" w:name="__Fieldmark__90_3213953424"/>
      <w:bookmarkStart w:id="121" w:name="__Fieldmark__90_3213953424"/>
      <w:bookmarkEnd w:id="1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eine Vorführung vor Or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240"/>
      </w:tblGrid>
      <w:tr>
        <w:trPr>
          <w:trHeight w:val="567" w:hRule="atLeas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e Daten</w:t>
            </w:r>
          </w:p>
        </w:tc>
        <w:tc>
          <w:tcPr>
            <w:tcW w:w="7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22" w:name="__Fieldmark__92_3213953424"/>
      <w:bookmarkStart w:id="123" w:name="__Fieldmark__92_3213953424"/>
      <w:bookmarkEnd w:id="12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die Software zu bestellen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</w:t>
      </w:r>
      <w:hyperlink r:id="rId2">
        <w:r>
          <w:rPr>
            <w:rStyle w:val="InternetLink"/>
            <w:rFonts w:cs="Arial" w:ascii="Arial" w:hAnsi="Arial"/>
            <w:color w:val="CC0000"/>
          </w:rPr>
          <w:t>Preisliste</w:t>
        </w:r>
      </w:hyperlink>
      <w:r>
        <w:rPr>
          <w:rFonts w:cs="Arial" w:ascii="Arial" w:hAnsi="Arial"/>
        </w:rPr>
        <w:t xml:space="preserve"> kann hier heruntergeladen werd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Wir bestellen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01"/>
        <w:gridCol w:w="1134"/>
        <w:gridCol w:w="558"/>
        <w:gridCol w:w="1701"/>
        <w:gridCol w:w="1134"/>
        <w:gridCol w:w="558"/>
        <w:gridCol w:w="1836"/>
      </w:tblGrid>
      <w:tr>
        <w:trPr>
          <w:trHeight w:val="567" w:hRule="exac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93_3213953424"/>
            <w:bookmarkStart w:id="125" w:name="__Fieldmark__93_3213953424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MAB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94_3213953424"/>
            <w:bookmarkStart w:id="127" w:name="__Fieldmark__94_3213953424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LO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95_3213953424"/>
            <w:bookmarkStart w:id="129" w:name="__Fieldmark__95_3213953424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BE und LO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68"/>
        <w:gridCol w:w="1690"/>
        <w:gridCol w:w="1717"/>
        <w:gridCol w:w="2965"/>
      </w:tblGrid>
      <w:tr>
        <w:trPr>
          <w:trHeight w:val="567" w:hRule="exact"/>
        </w:trPr>
        <w:tc>
          <w:tcPr>
            <w:tcW w:w="280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der Institution</w:t>
            </w:r>
          </w:p>
        </w:tc>
        <w:tc>
          <w:tcPr>
            <w:tcW w:w="637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Kontaktperson</w:t>
            </w:r>
          </w:p>
        </w:tc>
        <w:tc>
          <w:tcPr>
            <w:tcW w:w="25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person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</w:t>
            </w:r>
          </w:p>
        </w:tc>
        <w:tc>
          <w:tcPr>
            <w:tcW w:w="7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7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25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rkungen</w:t>
            </w:r>
          </w:p>
        </w:tc>
        <w:tc>
          <w:tcPr>
            <w:tcW w:w="72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Lizenzen ( = Anzahl der benötigten Arbeitsplätze)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30" w:name="__Fieldmark__105_3213953424"/>
      <w:bookmarkStart w:id="131" w:name="__Fieldmark__105_3213953424"/>
      <w:bookmarkEnd w:id="13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bis auf Weiteres nicht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Projektgruppe MABE/LOE bedankt sich zum Voraus für Ihre wertvollen Rückmeldung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tte senden Sie uns Ihre Rückmeldungen per </w:t>
      </w:r>
      <w:hyperlink r:id="rId3">
        <w:r>
          <w:rPr>
            <w:rStyle w:val="InternetLink"/>
            <w:rFonts w:cs="Arial" w:ascii="Arial" w:hAnsi="Arial"/>
            <w:color w:val="CC0000"/>
          </w:rPr>
          <w:t>E-Mail</w:t>
        </w:r>
      </w:hyperlink>
      <w:r>
        <w:rPr>
          <w:rFonts w:cs="Arial" w:ascii="Arial" w:hAnsi="Arial"/>
        </w:rPr>
        <w:t xml:space="preserve"> z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continuous"/>
      <w:pgSz w:w="12240" w:h="15840"/>
      <w:pgMar w:left="1418" w:right="1750" w:gutter="0" w:header="720" w:top="1418" w:footer="0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 Helvetica Narrow">
    <w:altName w:val="Georgi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8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Rückmeldungsformular MABE/LOE</w:t>
    </w:r>
  </w:p>
  <w:p>
    <w:pPr>
      <w:pStyle w:val="Normal"/>
      <w:ind w:right="70" w:hanging="0"/>
      <w:rPr/>
    </w:pPr>
    <w:r>
      <w:rPr>
        <w:rFonts w:cs="Arial" w:ascii="Arial" w:hAnsi="Arial"/>
      </w:rPr>
      <w:t>Bitte kreuzen (aktivieren) Sie zutreffendes per Mausklick an. Vielen Dank!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8" w:hanging="0"/>
      <w:rPr>
        <w:rFonts w:ascii="Arial" w:hAnsi="Arial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15025</wp:posOffset>
          </wp:positionH>
          <wp:positionV relativeFrom="paragraph">
            <wp:posOffset>-409575</wp:posOffset>
          </wp:positionV>
          <wp:extent cx="800735" cy="10010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" r="-4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10010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>Rückmeldungsformular MABE/LOE</w:t>
    </w:r>
  </w:p>
  <w:p>
    <w:pPr>
      <w:pStyle w:val="Normal"/>
      <w:ind w:right="70" w:hanging="0"/>
      <w:rPr/>
    </w:pPr>
    <w:r>
      <w:rPr>
        <w:rFonts w:cs="Arial" w:ascii="Arial" w:hAnsi="Arial"/>
      </w:rPr>
      <w:t>Bitte kreuzen (aktivieren) Sie zutreffendes per Mausklick an. Vielen Dank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N Helvetica Narrow;Georgia" w:hAnsi="N Helvetica Narrow;Georgia" w:cs="N Helvetica Narrow;Georgi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rFonts w:ascii="Verdana" w:hAnsi="Verdana" w:cs="Verdana"/>
      <w:strike w:val="false"/>
      <w:dstrike w:val="false"/>
      <w:color w:val="000099"/>
      <w:u w:val="non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1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N Helvetica Narrow;Georgia" w:hAnsi="N Helvetica Narrow;Georgia" w:cs="N Helvetica Narrow;Georgia"/>
      <w:b/>
    </w:rPr>
  </w:style>
  <w:style w:type="paragraph" w:styleId="Textkrper3">
    <w:name w:val="Textkörper 3"/>
    <w:basedOn w:val="Normal"/>
    <w:qFormat/>
    <w:pPr/>
    <w:rPr>
      <w:rFonts w:ascii="Arial" w:hAnsi="Arial" w:cs="Arial"/>
      <w:i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x">
    <w:name w:val="box"/>
    <w:basedOn w:val="Normal"/>
    <w:qFormat/>
    <w:pPr>
      <w:spacing w:before="100" w:after="100"/>
    </w:pPr>
    <w:rPr>
      <w:rFonts w:ascii="Verdana" w:hAnsi="Verdana" w:cs="Verdana"/>
      <w:color w:val="00006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rFonts w:ascii="Arial" w:hAnsi="Arial" w:cs="Arial"/>
      <w:b/>
      <w:bCs/>
      <w:lang w:val="de-CH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h.gr.ch/downloads/BSH/MABE LOE/Lizenzvertrag und Preise (Stand 20.11.08)/Preisliste MABE LOE.pdf" TargetMode="External"/><Relationship Id="rId3" Type="http://schemas.openxmlformats.org/officeDocument/2006/relationships/hyperlink" Target="mailto:info@bsh.gr.ch?subject=R&#252;ckmeldungen MABE LO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1:18:00Z</dcterms:created>
  <dc:creator>Reto Nick</dc:creator>
  <dc:description/>
  <cp:keywords/>
  <dc:language>en-US</dc:language>
  <cp:lastModifiedBy>KUMA</cp:lastModifiedBy>
  <cp:lastPrinted>2008-11-06T14:51:00Z</cp:lastPrinted>
  <dcterms:modified xsi:type="dcterms:W3CDTF">2009-04-02T21:18:00Z</dcterms:modified>
  <cp:revision>2</cp:revision>
  <dc:subject/>
  <dc:title>Vorbereitung</dc:title>
</cp:coreProperties>
</file>